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Муниципальное   общеобразовательное учреждение</w:t>
      </w:r>
    </w:p>
    <w:p>
      <w:pPr>
        <w:pStyle w:val="Normal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Озерская средняя школа имени Заслуженного учителя РФ                             А.Ф.Дворянинова</w:t>
      </w:r>
    </w:p>
    <w:p>
      <w:pPr>
        <w:pStyle w:val="Normal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«УТВЕРЖДЕНО» 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иказом  МОУ Озерской СШ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т </w:t>
      </w: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«30» августа 2024 г.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№ 285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  <w:t xml:space="preserve">                                                                      </w:t>
      </w:r>
    </w:p>
    <w:p>
      <w:pPr>
        <w:pStyle w:val="Normal"/>
        <w:widowControl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 w:before="200" w:after="0"/>
        <w:ind w:firstLine="709"/>
        <w:jc w:val="center"/>
        <w:outlineLvl w:val="2"/>
        <w:rPr>
          <w:rFonts w:ascii="Cambria" w:hAnsi="Cambria" w:cs="Cambria"/>
          <w:b/>
          <w:b/>
          <w:bCs/>
          <w:i/>
          <w:i/>
          <w:color w:val="4F81BD"/>
          <w:sz w:val="40"/>
          <w:szCs w:val="40"/>
          <w:lang w:val="ru-RU" w:eastAsia="ru-RU"/>
        </w:rPr>
      </w:pPr>
      <w:r>
        <w:rPr>
          <w:rFonts w:cs="Cambria" w:ascii="Cambria" w:hAnsi="Cambria"/>
          <w:b/>
          <w:bCs/>
          <w:i/>
          <w:color w:val="4F81BD"/>
          <w:sz w:val="40"/>
          <w:szCs w:val="40"/>
          <w:lang w:val="ru-RU" w:eastAsia="ru-RU"/>
        </w:rPr>
        <w:t>РАБОЧАЯ  ПРОГРАММА</w:t>
      </w:r>
    </w:p>
    <w:p>
      <w:pPr>
        <w:pStyle w:val="Normal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</w:t>
      </w:r>
    </w:p>
    <w:p>
      <w:pPr>
        <w:pStyle w:val="Normal"/>
        <w:widowControl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  <w:lang w:val="ru-RU" w:eastAsia="ru-RU"/>
        </w:rPr>
        <w:t>учебного предмета   «</w:t>
      </w:r>
      <w:r>
        <w:rPr>
          <w:rFonts w:cs="Times New Roman" w:ascii="Times New Roman" w:hAnsi="Times New Roman"/>
          <w:bCs/>
          <w:i/>
          <w:color w:val="000000"/>
          <w:sz w:val="36"/>
          <w:szCs w:val="28"/>
          <w:lang w:val="ru-RU" w:eastAsia="ru-RU"/>
        </w:rPr>
        <w:t>Родной язык</w:t>
      </w:r>
      <w:r>
        <w:rPr>
          <w:rFonts w:cs="Times New Roman" w:ascii="Times New Roman" w:hAnsi="Times New Roman"/>
          <w:bCs/>
          <w:color w:val="000000"/>
          <w:sz w:val="36"/>
          <w:szCs w:val="28"/>
          <w:lang w:val="ru-RU" w:eastAsia="ru-RU"/>
        </w:rPr>
        <w:t>»</w:t>
      </w:r>
    </w:p>
    <w:p>
      <w:pPr>
        <w:pStyle w:val="Normal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  <w:lang w:val="ru-RU" w:eastAsia="ru-RU"/>
        </w:rPr>
        <w:t xml:space="preserve">                                                                                             </w:t>
      </w:r>
    </w:p>
    <w:p>
      <w:pPr>
        <w:pStyle w:val="Normal"/>
        <w:widowControl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ласс: 9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</w:p>
    <w:p>
      <w:pPr>
        <w:pStyle w:val="Normal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именование ООП: Основная образовательная программа  </w:t>
      </w: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основног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бщего образования 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 xml:space="preserve">17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</w:t>
      </w:r>
    </w:p>
    <w:p>
      <w:pPr>
        <w:pStyle w:val="Normal"/>
        <w:widowControl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Учитель: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 w:eastAsia="ru-RU"/>
        </w:rPr>
        <w:t>Акулина Т.В.</w:t>
      </w:r>
    </w:p>
    <w:p>
      <w:pPr>
        <w:pStyle w:val="Normal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(ФИО)</w:t>
      </w:r>
    </w:p>
    <w:p>
      <w:pPr>
        <w:pStyle w:val="Normal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Срок реализации программы: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 w:eastAsia="ru-RU"/>
        </w:rPr>
        <w:t>2024  -2025  учебный год</w:t>
      </w:r>
    </w:p>
    <w:p>
      <w:pPr>
        <w:pStyle w:val="Normal"/>
        <w:widowControl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 w:eastAsia="ru-RU"/>
        </w:rPr>
        <w:t xml:space="preserve">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2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szCs w:val="28"/>
          <w:lang w:val="ru-RU"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«РАССМОТРЕНО»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на заседании </w:t>
            </w: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  <w:t>школьного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  <w:t xml:space="preserve">методического объединения 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  <w:t>учителей словесности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Протокол № 1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  <w:t>от «29»августа 2024 г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Руководитель методического объединения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 xml:space="preserve">учителей </w:t>
            </w:r>
            <w:r>
              <w:rPr>
                <w:rFonts w:cs="Times New Roman" w:ascii="Times New Roman" w:hAnsi="Times New Roman"/>
                <w:color w:val="FF0000"/>
                <w:sz w:val="28"/>
                <w:szCs w:val="24"/>
                <w:lang w:val="ru-RU"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 w:eastAsia="ru-RU"/>
              </w:rPr>
              <w:t>/Чиженок Р.Г./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  <w:t>«СОГЛАСОВАНО»</w:t>
            </w:r>
          </w:p>
          <w:p>
            <w:pPr>
              <w:pStyle w:val="Normal"/>
              <w:widowControl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  <w:t>___________/Айнетдинова Т.И./</w:t>
            </w:r>
          </w:p>
          <w:p>
            <w:pPr>
              <w:pStyle w:val="Normal"/>
              <w:widowControl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  <w:t xml:space="preserve">заместитель директора по УР </w:t>
            </w:r>
          </w:p>
          <w:p>
            <w:pPr>
              <w:pStyle w:val="Normal"/>
              <w:widowControl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3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  <w:t>«30» августа 2024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ланируемые результат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чностные результаты освоения программы по родному (русскому) языку на уровне основного общего образования достигаются в единстве учебной </w:t>
        <w:br/>
        <w:t>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чностные результаты освоения программы по родному (русскому) языку для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 граждан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ятие любых форм экстремизма, дискримин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роли различных социальных институтов в жизни челове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,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товность к разнообразной совместной деятельности, стремление </w:t>
        <w:br/>
        <w:t>к взаимопониманию и взаимо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участие в самоуправлении в образовательной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 патриот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российской гражданской идентичности в поликультурном </w:t>
        <w:br/>
        <w:t xml:space="preserve">и многоконфессиональном обществе, понимание роли русского языка </w:t>
        <w:br/>
        <w:t>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явление интереса к познанию русского языка, </w:t>
        <w:br/>
        <w:t>к истории и культуре Российской Федерации, культуре своего края, народов России в контексте учебного предмета «Родной (русский) язы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важение к символам России, государственным праздникам, историческому и природному наследию и памятникам, традициям разных народов, проживающих </w:t>
        <w:br/>
        <w:t>в родной стр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 духовно-нравственн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моральные ценности и нормы в ситуациях нравственного выб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товность оценивать своё поведение, в том числе речевое, и поступки, </w:t>
        <w:br/>
        <w:t>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неприятие асоциальных поступ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обода и ответственность личности в условиях индивидуального </w:t>
        <w:br/>
        <w:t>и общественного простран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 эстет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эмоционального воздействия искус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важности художественной культуры как средства коммуникации  и самовыра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важности русского языка как средства коммуникации </w:t>
        <w:br/>
        <w:t>и самовыра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емление к самовыражению в разных видах искус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 физического воспитания, формирования культуры здоровья </w:t>
        <w:br/>
        <w:t>и эмоционального благополуч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ценности жизни с использованием собственного жизненного </w:t>
        <w:br/>
        <w:t>и читательского опы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блюдение правил безопасности, в том числе навыки безопасного поведения  в Интернет-среде в процессе языков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усском язы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ованность навыков рефлексии, признание своего права на ошибку  и такого же права другого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 трудового воспит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ка на активное участие в решении практических задач (в рамках семьи, образовательной организации, населенного пункта,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; уважение к труду </w:t>
        <w:br/>
        <w:t>и результатам трудов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 эколог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иентация на применение знаний из области социальных и естественных наук для решения задач в области окружающей среды, планирования поступков </w:t>
        <w:br/>
        <w:t>и оценки их возможных последствий для окружающ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точно, логично выражать свою точку зрения на экологические пробл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ое неприятие действий, приносящих вред окружающей среде, </w:t>
        <w:br/>
        <w:t>в том числе сформированное при знакомстве с литературными произведениями, поднимающими экологические пробл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неприятие действий, приносящих вред окружающе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) ценности научного позн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ономерностях развития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языковой и читательской культурой, навыками чтения </w:t>
        <w:br/>
        <w:t>как средства познания 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сновными навыками исследовательской деятельности с учётом специфики языков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) адаптации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</w:t>
        <w:br/>
        <w:t>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стрессовую ситуацию как вызов, требующий контрм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ситуацию стресса, корректировать принимаемые решения </w:t>
        <w:br/>
        <w:t>и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и оценивать риски и последствия, формировать опыт, находить позитивное в сложившейся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ыть готовым действовать в отсутствие гарантий успе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изучения родного (русского)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дефицит информации, необходимой для решения поставленной учеб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ичинно-следственные связи при изучении языковых процессов;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выбирать способ решения учебной задачи при работе </w:t>
        <w:br/>
        <w:t>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вопросы как исследовательский инструмент познания </w:t>
        <w:br/>
        <w:t>в языковом образова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улировать вопросы, фиксирующие несоответствие между реальным и желательным состоянием ситуации, и самостоятельно устанавливать искомое </w:t>
        <w:br/>
        <w:t>и данн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по самостоятельно составленному плану небольшое </w:t>
        <w:br/>
        <w:t xml:space="preserve">исследование по установлению особенностей языковых единиц, процессов, </w:t>
        <w:br/>
        <w:t>причинно-следственных связей и зависимостей объектов между соб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нозировать возможное дальнейшее развитие процессов, событий </w:t>
        <w:br/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обучающегося будут сформированы умения работать </w:t>
        <w:br/>
        <w:t>с информацией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ходить сходные аргументы (подтверждающие или опровергающие </w:t>
        <w:br/>
        <w:t>одну и ту же идею, версию) в различных информационных источник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условиями и целями общения, выражать себя (свою точку зрения) в диалогах </w:t>
        <w:br/>
        <w:t>и дискуссиях, в устной монологической речи и в письменных тек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ть намерения других, проявлять уважительное отношение </w:t>
        <w:br/>
        <w:t>к собеседнику и в корректной форме формулировать свои возра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овместной деятельности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имать цель совместной деятельности, коллективно планировать </w:t>
        <w:br/>
        <w:t>и выполнять действия по её достижению: распределять роли, договариваться, обсуждать процесс и результат совместной работы, 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организации как часть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ётом имеющихся ресурсов </w:t>
        <w:br/>
        <w:t>и собственных возможностей, аргументировать предлагаемые варианты ре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выбор и брать ответственность за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контроля как часть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вать оценку учебной ситуации и предлагать план её изме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яснять причины достижения (недостижения) результата деятельности, понимать причины коммуникативных неудач и предупреждать их, давать оценку приобретённому речевому опыту и корректировать собственную речь </w:t>
        <w:br/>
        <w:t xml:space="preserve">с учётом целей и условий общения; оценивать соответствие результата цели </w:t>
        <w:br/>
        <w:t>и условиям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эмоционального интеллекта как часть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анализировать причины эмоций, понимать мотивы и намерения другого человека, анализируя речевую ситуацию, регулировать способ выражения собственных эмо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обучающегося будут сформированы умения принимать себя </w:t>
        <w:br/>
        <w:t>и других как часть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о относиться к другому человеку и его мнению, признавать своё и чужое право на ошиб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себя и других, не осуждая, проявлять открыт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</w:t>
      </w:r>
      <w:r>
        <w:rPr>
          <w:rFonts w:cs="Times New Roman" w:ascii="Times New Roman" w:hAnsi="Times New Roman"/>
          <w:sz w:val="24"/>
          <w:szCs w:val="24"/>
          <w:lang w:val="ru-RU"/>
        </w:rPr>
        <w:t>ты освоения программы по родному (русскому) язы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 и культу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толковывать значения русских слов с национально-культурным компонентом (в рамках изученного), правильно употреблять их в речи, иметь представление о русской языковой картине мира, приводить примеры национального своеобразия, богатства, выразительности родного русского языка, анализировать национальное своеобразие общеязыковых и художественных метаф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еть представление о ключевых словах русской культуры, текстах с точки зрения употребления в них ключевых слов русской культуры </w:t>
        <w:br/>
        <w:t>(в рамк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ть и истолковывать значения фразеологических оборотов </w:t>
        <w:br/>
        <w:t xml:space="preserve">с национально-культурным компонентом, анализировать историю происхождения фразеологических оборотов, уместно употреблять их, распознавать источники крылатых слов и выражений (в рамках изученного), правильно употреблять пословицы, поговорки, крылатые слова и выражения </w:t>
        <w:br/>
        <w:t>в различных ситуациях речевого общения (в рамк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изовать влияние внешних и внутренних факторов изменений </w:t>
        <w:br/>
        <w:t>в русском языке (в рамках изученного), иметь представление об основных активных процессах в современном русском языке (основные тенденции, отдельные примеры в рамк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еть представление об особенностях новых иноязычных заимствований </w:t>
        <w:br/>
        <w:t>в современном русском языке, определять значения лексических заимствований последних десятиле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изовать словообразовательные неологизмы по сфере употребления </w:t>
        <w:br/>
        <w:t>и стилистической окраске, целесообразно употреблять иноязычные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яснять причины изменения лексических значений слов </w:t>
        <w:br/>
        <w:t>и их стилистической окраски в современном русском языке (на конкретных пример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толковые словари, словари иностранных слов, фразеологические словари, словари пословиц и поговорок, крылатых слов и выражений, словари синонимов, антонимов, учебные этимологические словари, грамматические словари и справочники, орфографические словари, справочники по пунктуации </w:t>
        <w:br/>
        <w:t>(в том числе мультимедий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ьтура ре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ть и характеризовать активные процессы в области произношения  и ударения (в рамках изученного), способы фиксации произносительных норм </w:t>
        <w:br/>
        <w:t>в современных орфоэпических словар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варианты орфоэпической и акцентологической нормы, соблюдать нормы произношения и ударения в отдельных грамматических формах самостоятельных частей речи (в рамках изученного), употреблять слова с учётом произносительных вариантов современной орфоэпической нор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ять слова в соответствии с их лексическим значением и требованием лексической сочетаемости (в рамках изученного); распознавать частотные примеры тавтологии и плеона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синтаксические нормы современного русского литературного языка: предложно-падежное управление, построение простых предложений‚ сложных предложений разных видов, предложений с косвенной реч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и исправлять типичные ошибки в предложно-падежном управлении, построении простых предложений‚ сложных предложений разных видов, предложений с косвенной реч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и оценивать с точки зрения норм, вариантов норм современного русского литературного языка чужую и собственную речь, корректировать речь с учётом её соответствия основным нормам и вариантам норм современного литературн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и общении в Интернет-среде этикетные формы и устойчивые формулы‚ принципы этикетного общения, лежащие в основе национального русского речевого этикета, соблюдать нормы русского этикетного речевого поведения в ситуациях делов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толковые, орфоэпические словари, словари </w:t>
        <w:br/>
        <w:t xml:space="preserve">синонимов, антонимов, паронимов, грамматические словари и справочники, </w:t>
        <w:br/>
        <w:t xml:space="preserve">в том числе мультимедийные, использовать орфографические словари </w:t>
        <w:br/>
        <w:t>и справочники по пунк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ь. Речевая деятельность. Текс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ьзоваться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, в том числе сочетающих разные форматы представления информации (инфографика, диаграмма, дисплейный текст и друго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ть умениями информационной переработки прослушанного </w:t>
        <w:br/>
        <w:t>или прочитанного текста, основными способами и средствами получения, переработки и преобразования информации (аннотация, конспект), использовать графики, диаграммы, схемы для представления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структурные элементы и языковые особенности анекдота, шутки, уместно использовать жанры разговорной речи в ситуациях неформаль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структурные элементы и языковые особенности делового пись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вать устные учебно-научные сообщения различных видов, отзыв </w:t>
        <w:br/>
        <w:t>на проектную работу одноклассника, принимать участие в учебно-научной диску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в собственной речевой практике прецедентные текс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и создавать тексты публицистических жанров (проблемный очер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тексты как результат проектной (исследовательской) деятельности, оформлять реферат в письменной форме и представлять его в устной и письме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правилами информационной безопасности при общении в социальных сет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держание обу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 и куль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ский язык как зеркало национальной культуры и истории народа (обобщение). Примеры ключевых слов (концептов) русской культуры, </w:t>
        <w:br/>
        <w:t>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ому подоб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ого состава языка: активизация процесса заимствования иноязычных слов, «неологический бум» – рождение новых слов, изменение значений </w:t>
        <w:br/>
        <w:t>и переосмысление имеющихся в языке слов, их стилистическая переоценка, создание новой фразе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ьтура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орфоэпические нормы современного русского литературного языка (обобщение)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лексические нормы современного русского литературного языка (обобщение)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временные толковые словари. Отражение вариантов лексической нормы в современных словарях. Словарные пометы. Основные грамматические нормы современного русского литературного языка (обобщение). 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ипичные грамматические ошибки в предложно-падежном управлении. Нормы употребления причастных и деепричастных оборотов‚ предложений </w:t>
        <w:br/>
        <w:t>с косвенной речью, типичные ошибки в построении сложных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ика и этикет в интернет-общении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ь. Речевая деятельность. Тек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ский язык в Интернете. Правила информационной безопасности </w:t>
        <w:br/>
        <w:t>при общении в социальных сетях. Контактное и дистантное 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преобразования текстов: аннотация, конспект. Использование графиков, диаграмм, схем для представлен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говорная речь. Анекдот, шу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фициально-деловой стиль. Деловое письмо, его структурные элементы </w:t>
        <w:br/>
        <w:t>и языковые особ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-научный стиль. Доклад, сообщение. Речь оппонента на защите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цистический стиль. Проблемный очер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3. Тематическое планирование, в том числе с учетом рабочей программы воспитания с указанием количества часов, отводимых на освоение каждой темы с применение электронно - образовательн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532"/>
        <w:gridCol w:w="945"/>
        <w:gridCol w:w="720"/>
        <w:gridCol w:w="2700"/>
      </w:tblGrid>
      <w:tr>
        <w:trPr>
          <w:trHeight w:val="14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  <w:bookmarkStart w:id="0" w:name="_GoBack"/>
            <w:bookmarkEnd w:id="0"/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</w:tc>
      </w:tr>
      <w:tr>
        <w:trPr>
          <w:trHeight w:val="14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жение в русском я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ультуры и истории русского нар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https://shop.prosv.ru/russkij-rodnoj-yazyk--9-klass--elektronnaya-forma-uchebnika22649</w:t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лючевые слова русской культуры. Входная контрольная работа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ылатые слова и вы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русском язык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русского язы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 закономерный процесс.  Основные тенденции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ого русского язы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вые иноязычные заимств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современном русском язык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вообразовательные неологиз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современном русском язык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осмысление значений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современном русском язык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илистическая переоценка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современном русском язык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фоэпические нор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ого рус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тературного язы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ксические нор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ого рус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тературного язы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мматические нормы соврем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ого литературного язы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чевой этикет в деловом общении.  Правила сетевого этикета.  Русский язык в Интернет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преобразования текстов.  Разговорная речь. Анекдот, шут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ициально-деловой сти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овое письм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учно-учебный подсти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клад, сообщение. Проверочная работа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блицистический сти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блемный очер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зык художественн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цедентные тексты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5:12:00Z</dcterms:created>
  <dc:creator>учитель13</dc:creator>
  <dc:description/>
  <dc:language>en-US</dc:language>
  <cp:lastModifiedBy>user</cp:lastModifiedBy>
  <cp:lastPrinted>2023-09-17T22:29:00Z</cp:lastPrinted>
  <dcterms:modified xsi:type="dcterms:W3CDTF">2024-09-08T15:12:00Z</dcterms:modified>
  <cp:revision>2</cp:revision>
  <dc:subject/>
  <dc:title>21</dc:title>
</cp:coreProperties>
</file>