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униципальное  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зерская средняя школа имени Заслуженного учителя РФ                             А.Ф.Дворяни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ТВЕРЖДЕНО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ом  МОУ Озерской С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30» августа 2024 г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 2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ind w:firstLine="709"/>
        <w:jc w:val="center"/>
        <w:outlineLvl w:val="2"/>
        <w:rPr>
          <w:rFonts w:ascii="Cambria" w:hAnsi="Cambria" w:eastAsia="Times New Roman" w:cs="Cambria"/>
          <w:b/>
          <w:b/>
          <w:bCs/>
          <w:i/>
          <w:i/>
          <w:color w:val="4F81BD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i/>
          <w:color w:val="4F81BD"/>
          <w:sz w:val="40"/>
          <w:szCs w:val="40"/>
          <w:lang w:eastAsia="ru-RU"/>
        </w:rPr>
        <w:t>РАБОЧАЯ  ПРОГРАМ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учебного предмета «</w:t>
      </w:r>
      <w:r>
        <w:rPr>
          <w:rFonts w:eastAsia="Times New Roman" w:cs="Times New Roman" w:ascii="Times New Roman" w:hAnsi="Times New Roman"/>
          <w:bCs/>
          <w:i/>
          <w:color w:val="000000"/>
          <w:sz w:val="36"/>
          <w:szCs w:val="28"/>
          <w:lang w:eastAsia="ru-RU"/>
        </w:rPr>
        <w:t>Родной  язык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: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ООП: Основная образовательная программа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ог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7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Чиженок Р.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И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 реализации программы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-2025 учебный год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на заседании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тодического объеди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ителей - слове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 «29»августа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уководитель методического объеди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учителей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_/ Чиженок Р.Г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/Айнетдинова.Т.И./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30» августа 2024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своения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тиеинтеллектуальных и творческих способностей, навыков самостоятельной деятельности, использования русского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 гражданской позици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в его великом будущ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нравственными ценностями и идеалами российского гражданского общества; готовность и способность к самостоятельной, творческой и ответственной деятельности: учебно-исследовательской, проектной, коммуникативной и др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сотрудничества со сверстниками, детьми старшего 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равственного сознания, чувств и поведения на основе усвоения общечеловеческих нравственных цен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ознанный выбор будущей профессии на основе понимания её ценностного содержания и возможностей реализации собственных жизненных пла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и составлять планы; самостоятельно осуществлять, контролировать и корректировать урочную и внеурочную, включая внешкольную, деятельность; использовать различные ресурсы для достижения целей; выбирать успешные стратегии в трудных ситуациях; умение продуктивно общаться и взаимодействовать в процессе совместной деятельности, учитывать позиции другого человека, эффективно разрешать конфлик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языковыми средствами ;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языке как многофункциональной развивающейся системе, о стилистических ресурсах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 языковой норме, её функциях и вариантах, о нормах речевого поведения в различных сферах и ситуациях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ями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лингвистического анализа текстов разной функционально-стилевой и жанровой принадлеж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устные и письменные высказывания с точки  зрения языкового  оформления,эффективности достижения поставленных коммуникативны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личными приёмами редактирования текс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умений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spacing w:before="3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34"/>
        <w:gridCol w:w="4937"/>
      </w:tblGrid>
      <w:tr>
        <w:trPr>
          <w:trHeight w:val="4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>Наименование раздела/те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>Содержание</w:t>
            </w:r>
          </w:p>
        </w:tc>
      </w:tr>
      <w:tr>
        <w:trPr>
          <w:trHeight w:val="4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Язык и культур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о о русском язык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ультура реч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 и его значение. Однозначные и многозначные сл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зительно-выразительные средства русского язы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онимы, антонимы, омонимы, паронимы  и их употребление. Работа со словар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схождение лексики современного русского языка. Лексика общеупотребительная и лексика, имеющая ограниченную сферу употреб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азеология. Фразеологические единицы и их употребл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ический анализ текста с решением тестовых задач.</w:t>
            </w:r>
          </w:p>
        </w:tc>
      </w:tr>
      <w:tr>
        <w:trPr>
          <w:trHeight w:val="4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ечь. Речевая деятельность. Текст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фоэпические нормы современного русского языка. Работа со словарям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69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 w:bidi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69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 w:bidi="ru-RU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94"/>
        <w:gridCol w:w="2723"/>
        <w:gridCol w:w="1740"/>
        <w:gridCol w:w="213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п\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Перечень и название раздела, тем курс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Перечень и название т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Количество часов по рабо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программ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контрольных (сочинений, изложе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рабо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Язык и культу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Крылатые слова и вы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«Неологический б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Фразеолог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овые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Культура реч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орфоэпические нормы современного русского литературного языка.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е ошибки, связанные с нарушением лексической сочетае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чевой этике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 xml:space="preserve">Тестирование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Речь.Речевая деятельность.Текст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зык и речь.Виды речев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 xml:space="preserve">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Работа с проектами и исследовательскими работами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оекты по русскому язык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9 клас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евые слова русской культуры. Крылаты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е иноязычные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временном русском язык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мысление значений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временном русском язык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стическая переоценка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временном русском язык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е н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го рус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го язы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е н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го рус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го язы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нормы соврем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ого литературного язы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  <w:t>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snapToGrid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  <w:lang w:eastAsia="ru-RU" w:bidi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991" w:gutter="0" w:header="0" w:top="1135" w:footer="709" w:bottom="89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tLeast" w:line="312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25:00Z</dcterms:created>
  <dc:creator>Людмила</dc:creator>
  <dc:description/>
  <cp:keywords/>
  <dc:language>en-US</dc:language>
  <cp:lastModifiedBy>AdmSv</cp:lastModifiedBy>
  <cp:lastPrinted>2018-10-08T19:36:00Z</cp:lastPrinted>
  <dcterms:modified xsi:type="dcterms:W3CDTF">2024-09-10T15:30:00Z</dcterms:modified>
  <cp:revision>5</cp:revision>
  <dc:subject/>
  <dc:title/>
</cp:coreProperties>
</file>