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униципальное  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зерская средняя школа имени Заслуженного учителя РФ                             А.Ф.Дворяни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ТВЕРЖДЕНО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ом  МОУ Озерской С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30» августа 2024 г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2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ind w:firstLine="709"/>
        <w:jc w:val="center"/>
        <w:outlineLvl w:val="2"/>
        <w:rPr>
          <w:rFonts w:ascii="Cambria" w:hAnsi="Cambria" w:eastAsia="Times New Roman" w:cs="Cambria"/>
          <w:b/>
          <w:b/>
          <w:bCs/>
          <w:i/>
          <w:i/>
          <w:color w:val="4F81BD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i/>
          <w:color w:val="4F81BD"/>
          <w:sz w:val="40"/>
          <w:szCs w:val="40"/>
          <w:lang w:eastAsia="ru-RU"/>
        </w:rPr>
        <w:t>РАБОЧАЯ  ПРОГРАМ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учебного предмета   «</w:t>
      </w:r>
      <w:r>
        <w:rPr>
          <w:rFonts w:eastAsia="Times New Roman" w:cs="Times New Roman" w:ascii="Times New Roman" w:hAnsi="Times New Roman"/>
          <w:bCs/>
          <w:i/>
          <w:color w:val="000000"/>
          <w:sz w:val="36"/>
          <w:szCs w:val="28"/>
          <w:lang w:eastAsia="ru-RU"/>
        </w:rPr>
        <w:t>Родная литература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: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ООП: Основная образовательная программа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7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кулина Т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И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 реализации программы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 -2025  учебный год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на заседании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тодического объеди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ителей слове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 «29»августа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уководитель методического объеди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учителей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/Чиженок Р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/Айнетдинова Т.И./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30» августа 2024 г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программы по родной (русской) литературе на уровне основного обще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одной (русской) литературы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ограммы по родной (русской) литературе на уровне основного общего образования достигаются в единстве учебной и воспитательной деятельности образовательной организации, реализующей программы основного общего образования,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ограммы по родной (русской) литературе на уровне основного общего образования отражают готовность обучающихся руководствоваться системой позитивных ценностных ориентаций и расширением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гражданского воспит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жизни семьи, образовательной организации, реализующей программы основного общего образования, местного сообщества, родного края, стра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иятие любых форм экстремизма, дискримин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различных социальных институтов в жизни челове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пособах противодействия корруп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участию в гуманитарной деятельности (волонтёрство, помощь людям, нуждающимся в н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патриотического воспит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духовно-нравственного воспит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 эстетического воспит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самовыражению в разных видах искус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жизн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себя и других, не осужд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навыка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 трудового воспит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ка на активное участие в решении практических задач (в рамках семьи, образовательной организации, реализующей программы основного общего образования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адаптироваться в профессиональной сред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труду и результатам трудов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 экологического воспит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неприятие действий, приносящих вред окружающей сред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роли как гражданина и потребителя в условиях взаимосвязи природной, технологической и социальной сре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 ценности научного позн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языковой и читательской культурой как средством познания ми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 адаптации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бучающихся ко взаимодействию в условиях неопределённости, открытость опыту и знаниям други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восприним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ерировать основными понятиями, терминами и представлениями в области концепции устойчивого развит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и выявлять взаимосвязи природы, общества и экономи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стрессовую ситуацию как вызов, требующий контрмер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итуацию стресса, корректировать принимаемые решения и действ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и оценивать риски и последствия, формировать опыт, находить позитивное в произошедшей ситу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готовым действовать в отсутствие гарантий успех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родной (рус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объектов (явлени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ётом предложенной задачи 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ичинно-следственные связи при изучении явлений и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и формулировать суждения, выражать эмоции в соответствии с целями и условиями общ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, вести перегово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умения совместной деятельности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ать мнения нескольких </w:t>
      </w:r>
      <w:r>
        <w:rPr>
          <w:rFonts w:cs="Times New Roman" w:ascii="Times New Roman" w:hAnsi="Times New Roman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оявлять готовность руководить, выполнять поручения, подчинятьс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умения самоорганизации как часть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облемы для решения в жизненных и учебных ситуац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выбор и брать ответственность за реш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умения самоконтроля как часть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способами самоконтроля, самомотивации и рефлекс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ть оценку ситуации и предлагать план её измен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ответствие результата цели и услов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обучающегося будут сформированы умения эмоционального интеллекта как часть регулятивных универсальных учебных действи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и анализировать причины эмоц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вить себя на место другого человека, понимать мотивы и намерения другого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овать способ выражения эмо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обучающегося будут сформированы умения принимать себя и других как часть регулятивных универсальных учебных действи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но относиться к другому человеку, его мнению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вать своё право на ошибку и такое же право другого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себя и других, не осужда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ость себе и други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 программы по родной (русской) литератур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, осознавать ключевые для русского национального сознания культурные и нравственные смыслы в произведениях о Петербурге и образе степи в русской литератур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духовно-нравственную и культурно-эстетическую ценность русской литературы и культуры в контексте культур народов России, осознавать роль русских национальных традиций в произведениях об августовских Спасах и о родительском доме как вечной ц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ивать характерные черты русского национального характера в произведениях о Великой Отечественной войне, о судьбах русских эмигрантов в литературе русского зарубежья, выделять нравственные проблемы в книгах о прощании с детств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воспринимать художественное произведение в единстве формы и содержания, устанавливать читательские ассоциации, проводить самостоятельный, давать самостоятельный смысловой и идейно-эстетический анализ художественного текста, создавать развёрнутые историко-культурные комментарии и собственные тексты интерпретирующего характера в различных форматах, самостоятельно сопоставлять произведения словесного искусства и их воплощение в других искусствах, самостоятельно формировать круг внеклассного чтения, определяя для себя актуальную и перспективную цели чтения художественн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амостоятельную проектно-исследовательскую деятельность и оформлять её результаты, владеть навыками работы с разными источниками информации и различными способами её обработки и през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обуче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 – Родина мо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анья старины глубо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за двенадцатого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родные песни об Отечественной войне 1812 года (не менее одной). Например: «Как не две тученьки не две грозныя…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двух). Например: В.А. Жуковский «Певец во стане русских воинов» (в сокращении), А.С. Пушкин «Полководец», «Бородинская годовщина», М.И. Цветаева «Генералам двенадцатого года»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И. Лажечников «Новобранец 1812 года» (один фрагмент по выбор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земли русс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бург в русской литерату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трёх). Например: А.С. Пушкин «Город пышный, город бедный…», О.Э. Мандельштам «Петербургские строфы», А.А. Ахматова «Стихи о Петербурге» («Вновь Исакий в облаченьи…»), Д.С. Самойлов «Над Невой» («Весь город в плавных разворотах…»)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В. Успенский «Записки старого петербуржца» (одна глава по выбору, например, «Фонарики-сударики» и друг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ые просто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ь раздольн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родные песни о степи (одна по выбору). Например: «Уж ты, степь ли моя, степь Моздокская…», «Ах ты, степь широкая…»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двух). Например: П.А. Вяземский «Степь», И.З. Суриков «В степи»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. Чехов «Степь» (один фрагмент по выбор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е тради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и русского ми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густовские Спас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трёх). Например: К.Д. Бальмонт «Первый спас», Б.А. Ахмадулина «Ночь упаданья яблок», Е.А. Евтушенко «Само упало яблоко с небес…»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И. Носов «Яблочный спас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 родного до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ий д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. Платонов «На заре туманной юности» (две главы по выбор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 Астафьев «Далёкая и близкая сказка» (рассказ из повести «Последний поклон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й характер – русская душ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 ордена – была бы Роди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ая Отечественная вой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двух). Например: Н.П. Майоров «Мы», М.В. Кульчицкий «Мечтатель, фантазёр, лентяй-завистник!..»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М. Нагибин «Ваганов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И. Носов «Переправ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дки русской душ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ьбы русских эмигра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К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цев «Лёгкое брем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Т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ерченко «Русское искусств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аших ровесни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щание с детств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И. Коваль «От Красных ворот» (не менее одного фрагмента по выбор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слову жизнь да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падаю к великой реке…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двух). Например: И.А. Бродский «Мой народ», С.А. Каргашин «Я – русский! Спасибо, Господи!..» и друг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 с применение электронно - образователь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709"/>
        <w:gridCol w:w="720"/>
        <w:gridCol w:w="1406"/>
      </w:tblGrid>
      <w:tr>
        <w:trPr>
          <w:trHeight w:val="1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ucont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анья старины глубо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ечественная война 1812 года в русском фольклоре и литератур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ня «Как не две тученьки не две грозныя…» (русская народная песня).  Образ Певца и Воинов в стихотворении В. А. Жуковского «Певец во стане русских воинов» (в сокращ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ликий день Бородина» под пером А.С. Пушкина. Герои Отечественной войны в изображении . И.И. Лажечникова и М.  И. Цветаевой. Входная контрольная рабо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тербург в русской литератур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С. Пушкин «Город пышный, город бедный…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места Петербурга в изобра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 Э. Мандельштама. «Петербургские строф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Ахматова. «Стихи о Петербурге» («Вновь Исакий в облаченьи…»). Авторская позиция. Д. С. Самойлов. «Над Невой» («Весь город в плавных разворотах…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старого города в кни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В. Успенского «Записки старого петербуржца» (глава «Фонарики- сударик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степной природы в стихотворении П. А. Вяземского «Степ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З. Суриков «В степи». Основные мотивы стихотворения. А. П. Чехов. «Степь» (фрагме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</w:rPr>
              <w:t>Русские традиционные праздники в стихотворении К.Д. Бальмонта «Первый спас»</w:t>
            </w:r>
            <w:r>
              <w:rPr/>
              <w:t xml:space="preserve"> .Б. А. Ахмадулина. «Ночь упаданья яблок». Анализ стихотворения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. А. Евтушенко. «Само упало яблоко с небес…» Анализ стихотворения.  «Умение видеть в малом». Е. И. Носов. «Яблочный спа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одительский дом. </w:t>
            </w:r>
            <w:r>
              <w:rPr>
                <w:bCs/>
              </w:rPr>
              <w:t>А. П. Платонов «На заре туманной юности» (глав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«Выражение русской души». В. П. Астафьев «Далёкая и близкая сказка»(рассказ из повести «Последний поклон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</w:rPr>
              <w:t xml:space="preserve">Великая Отечественная война. </w:t>
            </w:r>
            <w:r>
              <w:rPr/>
              <w:t xml:space="preserve">Н. П. Майоров. «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Что такое война? М. В. Кульчицкий. «Мечтатель, фантазёр, лентяй-завистник!..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енное поколение в рассказе Ю. М. Нагибина «Ваган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ера в лучшее в рассказе Е. И. Носова «Перепра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</w:rPr>
              <w:t xml:space="preserve">Судьбы русских эмигрантов. </w:t>
            </w:r>
            <w:r>
              <w:rPr/>
              <w:t xml:space="preserve">Что помогло выстоять русским людям, оказавшимся вдали от родины?   </w:t>
            </w:r>
          </w:p>
          <w:p>
            <w:pPr>
              <w:pStyle w:val="Default"/>
              <w:rPr/>
            </w:pPr>
            <w:r>
              <w:rPr/>
              <w:t xml:space="preserve">Б. К. Зайцев. «Лёгкое бремя».  А. Т. Аверченко. «Русское искусство». Средства создания комического. Итоговая проверочная рабо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</w:rPr>
              <w:t xml:space="preserve">Прощание с детством. </w:t>
            </w:r>
            <w:r>
              <w:rPr/>
              <w:t>Ю. И. Коваль. «От Красных ворот» (фрагмент). Образ главного героя . И. А. Бродский. «Мой народ». Отношение поэта к народу. Образы родины в стихотворении С. А. Каргашина «Я- русский! Спасибо,  Господи!» Итоговая контрольная работа (14.05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40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on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5:10:00Z</dcterms:created>
  <dc:creator>КАРПОВА</dc:creator>
  <dc:description/>
  <dc:language>en-US</dc:language>
  <cp:lastModifiedBy>user</cp:lastModifiedBy>
  <cp:lastPrinted>2023-09-25T21:43:00Z</cp:lastPrinted>
  <dcterms:modified xsi:type="dcterms:W3CDTF">2024-09-08T15:10:00Z</dcterms:modified>
  <cp:revision>2</cp:revision>
  <dc:subject/>
  <dc:title/>
</cp:coreProperties>
</file>