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ниципальное общеобразовательное учреждение</w:t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зерская средняя школа </w:t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и Заслуженного учителя РФ А.Ф. Дворянинова</w:t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hd w:fill="FFFFFF" w:val="clear"/>
        <w:ind w:left="540"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4536" w:hanging="53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ind w:left="4536" w:hanging="53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ТВЕРЖДЕНА </w:t>
      </w:r>
    </w:p>
    <w:p>
      <w:pPr>
        <w:pStyle w:val="Normal"/>
        <w:tabs>
          <w:tab w:val="clear" w:pos="420"/>
          <w:tab w:val="left" w:pos="5103" w:leader="none"/>
        </w:tabs>
        <w:ind w:left="2920" w:hanging="23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казом МОУ Озерской СШ                          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 «30» августа 2023 г. № 228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БОЧАЯ ПРОГРАММА</w:t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внеурочной деятельности</w:t>
      </w:r>
    </w:p>
    <w:p>
      <w:pPr>
        <w:pStyle w:val="Normal"/>
        <w:shd w:fill="FFFFFF" w:val="clear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патриотического клуба «Гром»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: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0-11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76" w:before="0" w:after="20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en-US"/>
        </w:rPr>
        <w:t>Наименование ООП:  Основная образовательная</w:t>
      </w:r>
    </w:p>
    <w:p>
      <w:pPr>
        <w:pStyle w:val="Normal"/>
        <w:spacing w:lineRule="auto" w:line="276" w:before="0" w:after="20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en-US"/>
        </w:rPr>
        <w:t>программа  среднего общего образования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4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Журавлев Яков Сергеевич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ru-RU"/>
        </w:rPr>
        <w:t>(ФИО)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 реализации программы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23 -2024  учебный год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28"/>
          <w:u w:val="single"/>
          <w:lang w:val="ru-RU"/>
        </w:rPr>
      </w:r>
    </w:p>
    <w:tbl>
      <w:tblPr>
        <w:tblW w:w="945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3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РАССМОТРЕНА  и  ОДОБРЕНА</w:t>
            </w:r>
          </w:p>
          <w:p>
            <w:pPr>
              <w:pStyle w:val="Normal"/>
              <w:ind w:left="138" w:right="-108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на заседании методического объединения классных руководителей</w:t>
            </w:r>
          </w:p>
          <w:p>
            <w:pPr>
              <w:pStyle w:val="Normal"/>
              <w:ind w:left="138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val="ru-RU"/>
              </w:rPr>
              <w:t>1</w:t>
            </w:r>
          </w:p>
          <w:p>
            <w:pPr>
              <w:pStyle w:val="Normal"/>
              <w:ind w:left="138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от «29 » августа 2023 г.</w:t>
            </w:r>
          </w:p>
          <w:p>
            <w:pPr>
              <w:pStyle w:val="Normal"/>
              <w:ind w:left="138" w:right="-108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Руководитель методического объединения классных руководителей </w:t>
            </w:r>
          </w:p>
          <w:p>
            <w:pPr>
              <w:pStyle w:val="Normal"/>
              <w:ind w:left="13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________________/Акули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Т.В./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СОГЛАСОВАНА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___________/ Акулина Т.В. /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заместитель директора по ВР 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29»августа 202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г.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амостоятельную познавательную деятель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внимание, целеустремленность и трудолюбие;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  у детей,  расширять их  кругозор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ть коммуникативные  навыки у школьников,  способствовать умению эффективно взаимодействовать со сверстниками и взрослыми в процессе решения проблемы;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, у подрастающего поколения гордости за свою Родину, ее народ, историю и ратную славу, изучить и развить интерес к героическим страницам истории Отечеств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знания в области военной службы и гражданской оборон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ировать главные ценности в системе духовно-нравственного воспита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тремление к здоровому образу жизни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2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 «Гром»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Вводное занят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комство с основными разделами программы. Прав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безопасного поведения на занятиях.</w:t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Раздел 1.История вооруженных сил России</w:t>
      </w:r>
    </w:p>
    <w:p>
      <w:pPr>
        <w:pStyle w:val="Normal"/>
        <w:shd w:fill="FFFFFF" w:val="clear"/>
        <w:spacing w:before="0" w:after="150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1.1. Виды вооруженных сил.</w:t>
      </w:r>
    </w:p>
    <w:p>
      <w:pPr>
        <w:pStyle w:val="Normal"/>
        <w:shd w:fill="FFFFFF" w:val="clear"/>
        <w:spacing w:before="0" w:after="150"/>
        <w:ind w:firstLine="284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инская слава Росс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рмия и флот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XX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века.</w:t>
      </w:r>
    </w:p>
    <w:p>
      <w:pPr>
        <w:pStyle w:val="Normal"/>
        <w:shd w:fill="FFFFFF" w:val="clear"/>
        <w:spacing w:before="0" w:after="150"/>
        <w:ind w:firstLine="355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рмия России на современном этапе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иды и рода вой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С РФ. Вооружение Российской армии на современном этап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кетные войска. Сухопутные войска. Военно-космические силы. Военно-морской флот. Пограничные войска. Внутренние войска.</w:t>
      </w:r>
    </w:p>
    <w:p>
      <w:pPr>
        <w:pStyle w:val="Normal"/>
        <w:shd w:fill="FFFFFF" w:val="clear"/>
        <w:spacing w:before="0" w:after="150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1.2. Символы воинской чести.</w:t>
      </w:r>
    </w:p>
    <w:p>
      <w:pPr>
        <w:pStyle w:val="Normal"/>
        <w:shd w:fill="FFFFFF" w:val="clear"/>
        <w:spacing w:before="0" w:after="150"/>
        <w:ind w:firstLine="426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ила воинских традиц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оль и место традиций и ритуалов в жизнедеятельности воинских коллективов. Система воинских традиций и ритуалов.</w:t>
      </w:r>
    </w:p>
    <w:p>
      <w:pPr>
        <w:pStyle w:val="Normal"/>
        <w:shd w:fill="FFFFFF" w:val="clear"/>
        <w:spacing w:before="0" w:after="150"/>
        <w:ind w:firstLine="708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Боевое знамя воинской части. История военной присяги и порядок ее принятия. Флаг. Герб. Гимн. Геральдика. Зна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тличия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1.3. Полководцы и герои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олководц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века: Брусилов, Жуков, Рокос</w:t>
        <w:softHyphen/>
        <w:t>совский, Антонов, Конев. Создание новых видов и родов воо</w:t>
        <w:softHyphen/>
        <w:t>руженных си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ерои Советского Союза. Военачальники. Героизм женщин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1.4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Воинские профессии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фессия военного: описание и содержание деятельности. Необходимые умения. Область применения. Военные профессии для девушек.</w:t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Раздел 2.Строевая подготовка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2.1. Строй и его элементы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Элементы. Виды. Управление строем. Обязанности перед построением и в строю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Строевая стойка и выполнение команд.</w:t>
      </w:r>
    </w:p>
    <w:p>
      <w:pPr>
        <w:pStyle w:val="Normal"/>
        <w:shd w:fill="FFFFFF" w:val="clear"/>
        <w:spacing w:before="0" w:after="150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манды: «Становись!», «Равняйсь!», «Смирно!», «Вольно!», «Заправиться!»</w:t>
      </w:r>
    </w:p>
    <w:p>
      <w:pPr>
        <w:pStyle w:val="Normal"/>
        <w:shd w:fill="FFFFFF" w:val="clear"/>
        <w:spacing w:before="0" w:after="150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2.3. Повороты на месте и в движен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before="0" w:after="150"/>
        <w:ind w:firstLine="708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вороты «Налево!», «Направо!», «Кругом!». Строевой шаг. Походный шаг. Построение в шеренгу, колонну. Перестроения. Движение в колонне в обход, по кругу. Движение в колонну по одному, по два, по три.</w:t>
      </w:r>
    </w:p>
    <w:p>
      <w:pPr>
        <w:pStyle w:val="Normal"/>
        <w:shd w:fill="FFFFFF" w:val="clear"/>
        <w:spacing w:before="0" w:after="150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2.4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Воинская честь. Строевые приемы.</w:t>
      </w:r>
    </w:p>
    <w:p>
      <w:pPr>
        <w:pStyle w:val="Normal"/>
        <w:shd w:fill="FFFFFF" w:val="clear"/>
        <w:spacing w:before="0" w:after="150"/>
        <w:ind w:firstLine="708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оевая стойка. Выход из строя и возвращение в строй, ответ на приветствие. Отдание воинской чести в движении.</w:t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Раздел 3. Основы медицинских знаний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3.1.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Принципы оказания первой медицинской помощи в неотложных ситуациях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смотр места происшествия. Осмотр пострадавшего. Признаки жизни и смерти. Выполнение реанимационных мероприятий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3.2. Ранения и кровотечения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иды ранений. Обработка ран. Виды и правила наложения повязок на раны. Виды кровотечений. Способы остановки кровотечений. Правила наложения жгута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3.3. Травмы опорно-двигательного аппарата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ывихи, растяжения, разрывы связок. Переломы конечностей. Оказание первой помощи. Правила наложения шин. Способы транспортировки пострадавших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Раздел 4. Виды вооружений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История оружия от древних времен до современности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имитивное оружие. Средневековое оружие. Оружие современности. 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Виды вооружения Российской арм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Холодное, огнестрельное, метательное. Оружие массового поражения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5.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Автомат Калашникова.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АКМ-74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стройство, назначение, тактико-технические характеристик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аздел 5 Огневая подготов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5.1 Приёмы и правила стрельбы из пневматической винтовки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хника безопасности при стрельбе. Правила заряжания и разряже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зготовка для стрельбы. Прицеливание и производство выстрела. Корректирование при ошибках. Выполнение учебных стрельб. Сдача норматив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5.2 Приёмы и правила метания ручных гранат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хника безопасности при выполнении броска гранаты. Положения для метания. Последовательность осуществления броска. Выполнение метания. Сдача нормативов.</w:t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Раздел 6. Основы рукопашного боя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История развития рукопашного боя в Росс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стория развития. Виды рукопашного боя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6.2 Элементы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страховки.</w:t>
      </w:r>
    </w:p>
    <w:p>
      <w:pPr>
        <w:pStyle w:val="Normal"/>
        <w:shd w:fill="FFFFFF" w:val="clear"/>
        <w:spacing w:before="0" w:after="150"/>
        <w:ind w:firstLine="708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аховка при падении на бок. Страховка при падении на спину. Страховка при выполнении бросков и приемов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6.3. Ударная техника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хника ударов руками. Техника ударов ногами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  <w:t>Тема 6.4. Техника захватов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eastAsia="Times New Roman" w:cs="Helvetica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хваты за одежду. Освобождение от захватов.</w:t>
      </w:r>
    </w:p>
    <w:p>
      <w:pPr>
        <w:pStyle w:val="Normal"/>
        <w:tabs>
          <w:tab w:val="clear" w:pos="420"/>
          <w:tab w:val="left" w:pos="22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420"/>
          <w:tab w:val="left" w:pos="226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226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21" w:type="dxa"/>
        <w:jc w:val="left"/>
        <w:tblInd w:w="27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252"/>
        <w:gridCol w:w="3544"/>
        <w:gridCol w:w="725"/>
      </w:tblGrid>
      <w:tr>
        <w:trPr/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и название тем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аздел 1.История вооруженных сил России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Тема 1.1. Виды вооруженных сил.</w:t>
            </w:r>
          </w:p>
          <w:p>
            <w:pPr>
              <w:pStyle w:val="Normal"/>
              <w:shd w:fill="FFFFFF" w:val="clear"/>
              <w:spacing w:before="0" w:after="150"/>
              <w:ind w:firstLine="284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оинская слава Росси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Армия и флот Ро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X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века.</w:t>
            </w:r>
          </w:p>
          <w:p>
            <w:pPr>
              <w:pStyle w:val="Normal"/>
              <w:shd w:fill="FFFFFF" w:val="clear"/>
              <w:spacing w:before="0" w:after="150"/>
              <w:ind w:firstLine="355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Армия России на современном этап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ы и рода вой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С РФ. Вооружение Российской армии на современном этап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акетные войска. Сухопутные войска. Военно-космические силы. Военно-морской флот. Пограничные войска. Внутренние войска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Тема 1.2. Символы воинской чести.</w:t>
            </w:r>
          </w:p>
          <w:p>
            <w:pPr>
              <w:pStyle w:val="Normal"/>
              <w:shd w:fill="FFFFFF" w:val="clear"/>
              <w:spacing w:before="0" w:after="150"/>
              <w:ind w:firstLine="426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ила воинских традици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оль и место традиций и ритуалов в жизнедеятельности воинских коллективов. Система воинских традиций и ритуалов.</w:t>
            </w:r>
          </w:p>
          <w:p>
            <w:pPr>
              <w:pStyle w:val="Normal"/>
              <w:shd w:fill="FFFFFF" w:val="clear"/>
              <w:spacing w:before="0" w:after="150"/>
              <w:ind w:firstLine="708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Боевое знамя воинской части. История военной присяги и порядок ее принятия. Флаг. Герб. Гимн. Геральдика. Зна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личи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Тема 1.3. Полководцы и геро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Полководц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века: Брусилов, Жуков, Рокос</w:t>
              <w:softHyphen/>
              <w:t>совский, Антонов, Конев. Создание новых видов и родов воо</w:t>
              <w:softHyphen/>
              <w:t>руженных си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Герои Советского Союза. Военачальники. Героизм женщин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оинские профессии.</w:t>
            </w:r>
          </w:p>
          <w:p>
            <w:pPr>
              <w:pStyle w:val="Normal"/>
              <w:shd w:fill="FFFFFF" w:val="clear"/>
              <w:spacing w:before="0" w:after="150"/>
              <w:ind w:firstLine="355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фессия военного: описание и содержание деятельности. Необходимые умения. Область применения. Военные профессии для девушек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аздел 2.Строевая подготовка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2.1. Строй и его элементы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Элементы. Виды. Управление строем. Обязанности перед построением и в строю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2.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Строевая стойка и выполнение команд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оманды: «Становись!», «Равняйсь!», «Смирно!», «Вольно!», «Заправиться!»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2.3. Повороты на месте и в дви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150"/>
              <w:ind w:firstLine="708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вороты «Налево!», «Направо!», «Кругом!». Строевой шаг. Походный шаг. Построение в шеренгу, колонну. Перестроения. Движение в колонне в обход, по кругу. Движение в колонну по одному, по два, по три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2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Воинская честь. Строевые приемы.</w:t>
            </w:r>
          </w:p>
          <w:p>
            <w:pPr>
              <w:pStyle w:val="Normal"/>
              <w:shd w:fill="FFFFFF" w:val="clear"/>
              <w:spacing w:before="0" w:after="150"/>
              <w:ind w:firstLine="708"/>
              <w:jc w:val="both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Строевая стойка. Выход из строя и возвращение в строй, ответ на приветстви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ание воинской чести в движении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аздел 3. Основы медицинских знаний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3.1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Принципы оказания первой медицинской помощи в неотложных ситуациях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смотр места происшествия. Осмотр пострадавшего. Признаки жизни и смерти. Выполнение реанимационных мероприятий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3.2. Ранения и кровотеч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ы ранений. Обработка ран. Виды и правила наложения повязок на раны. Виды кровотечений. Способы остановки кровотечений. Правила наложения жгута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3.3. Травмы опорно-двигательного аппарата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ывихи, растяжения, разрывы связок. Переломы конечносте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ервой помощи. Правила наложения шин. Способы транспортировки пострадавших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аздел 4. Виды вооружений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4.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История оружия от древних времен до современност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Примитивное оружие. Средневековое оружие. Оружие современности. 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4.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Виды вооружения Российской арм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Холодное, огнестрельное, метательное. Оружие массового поражения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5 Огневая подготовка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Тема 5.1 Приёмы и правила стрельбы из пневматической винтовки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хника безопасности при стрельбе. Правила заряжания и разряжени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Изготовка для стрельбы. Прицеливание и производство выстрел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ание при ошибках. Выполнение учебных стрельб. Сдача нормативов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Тема 5.2 Приёмы и правила метания ручных гранат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хника безопасности при выполнении броска гранаты. Положения для метания. Последовательность осуществления броска. Выполнение метания. Сдача нормативов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5.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Автомат Калашникова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АКМ-74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стройство, назначение, тактико-технические характеристики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аздел 6. Основы рукопашного боя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6.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История развития рукопашного боя в Ро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стория развития. Виды рукопашного бо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6.2 Элем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страховки.</w:t>
            </w:r>
          </w:p>
          <w:p>
            <w:pPr>
              <w:pStyle w:val="Normal"/>
              <w:shd w:fill="FFFFFF" w:val="clear"/>
              <w:spacing w:before="0" w:after="150"/>
              <w:ind w:firstLine="708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траховка при падении на бок. Страховка при падении на спину. Страховка при выполнении бросков и приемов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6.3. Ударная техника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хника ударов руками. Техника ударов нога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ru-RU"/>
              </w:rPr>
              <w:t>Тема 6.4. Техника захватов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Helvetica" w:hAnsi="Helvetica" w:eastAsia="Times New Roman" w:cs="Helvetica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хваты за одежду. Освобождение от захватов.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420"/>
          <w:tab w:val="left" w:pos="2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28:00Z</dcterms:created>
  <dc:creator>LENOVO</dc:creator>
  <dc:description/>
  <cp:keywords/>
  <dc:language>en-US</dc:language>
  <cp:lastModifiedBy>Людмила</cp:lastModifiedBy>
  <cp:lastPrinted>2022-11-08T13:39:00Z</cp:lastPrinted>
  <dcterms:modified xsi:type="dcterms:W3CDTF">2023-10-10T0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3CF917B1844EFA508CE5A3BED9B0C</vt:lpwstr>
  </property>
  <property fmtid="{D5CDD505-2E9C-101B-9397-08002B2CF9AE}" pid="3" name="KSOProductBuildVer">
    <vt:lpwstr>1049-11.2.0.11380</vt:lpwstr>
  </property>
</Properties>
</file>